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ข้อแนะนำ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และ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จัดเตรียมอุปกรณ์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ข้อแนะนำ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วันแรกขอความร่วมมือจากนักเรียนทุกคนสวมชุดพละของโรงเรียน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พื่อให้เกียรติวิทยากร ขอความร่วมมือจากนักเรียนทุกคน  แต่งกายสุภาพภายในค่าย</w:t>
      </w:r>
    </w:p>
    <w:p>
      <w:pPr>
        <w:pStyle w:val="Normal"/>
        <w:ind w:firstLine="36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ไม่ควรสวมร้องเท้าแตะ  และกางเกงขาสั้น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จัดเตรียมเสื้อกันหนาว เนื่องจากแอร์ให้ห้องประชุมเย็นจัด  </w:t>
      </w:r>
    </w:p>
    <w:p>
      <w:pPr>
        <w:pStyle w:val="Normal"/>
        <w:ind w:left="360" w:firstLine="36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และจัดเตรียมผ้าเช็ดตัว เนื่องจากทางบ้านผู้หว่านไม่ได้จัดเตรียมไว้ให้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ควรนำยารักษาโรคประจำตัวไปด้วย สำหรับผู้ที่มีโรคประจำตัว</w:t>
      </w:r>
    </w:p>
    <w:p>
      <w:pPr>
        <w:pStyle w:val="Normal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จัดเตรียมอุปกรณ์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หนังสือกวีเล่มโปรด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เล่ม 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อุปกรณ์</w:t>
      </w:r>
      <w:r>
        <w:rPr>
          <w:rFonts w:ascii="Cordia New" w:hAnsi="Cordia New" w:cs="Cordia New"/>
          <w:sz w:val="32"/>
          <w:sz w:val="32"/>
          <w:szCs w:val="32"/>
        </w:rPr>
        <w:t xml:space="preserve">เครื่องเขียน เช่น สมุด ปากกา ยางลบ ดินสอ ลิควิดเปเปอร์ ฯลฯ 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--------------------------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WW8Num5z0">
    <w:name w:val="WW8Num5z0"/>
    <w:qFormat/>
    <w:rPr>
      <w:rFonts w:ascii="Cordia New" w:hAnsi="Cordia New" w:eastAsia="Times New Roman" w:cs="Cordia New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49:00Z</dcterms:created>
  <dc:creator>admin</dc:creator>
  <dc:description/>
  <cp:keywords/>
  <dc:language>en-US</dc:language>
  <cp:lastModifiedBy>nattayah</cp:lastModifiedBy>
  <cp:lastPrinted>2016-07-21T11:33:00Z</cp:lastPrinted>
  <dcterms:modified xsi:type="dcterms:W3CDTF">2016-07-21T07:00:00Z</dcterms:modified>
  <cp:revision>7</cp:revision>
  <dc:subject/>
  <dc:title>ข้อแนะนำและการจัดเตรียมอุปกรณ์ค่ายการ์ตูน 7-11 ถอดรหัสนักวาดการ์ตูนในฝัน</dc:title>
</cp:coreProperties>
</file>